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3180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Nov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  <w:t>User Story ID: US3180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  <w:t>User Story Name:  Add fee claims to Auto-Audit (5287.13) Rate type = Fee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  <w:t>Sizing:  1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49"/>
        <w:gridCol w:w="968"/>
        <w:gridCol w:w="1143"/>
        <w:gridCol w:w="2199"/>
        <w:gridCol w:w="1425"/>
      </w:tblGrid>
      <w:tr>
        <w:trPr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0" w:name="__Fieldmark__0_2859078375"/>
            <w:bookmarkStart w:id="1" w:name="__Fieldmark__0_2859078375"/>
            <w:bookmarkEnd w:id="1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2" w:name="__Fieldmark__1_2859078375"/>
            <w:bookmarkStart w:id="3" w:name="__Fieldmark__1_2859078375"/>
            <w:bookmarkEnd w:id="3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4" w:name="__Fieldmark__2_2859078375"/>
            <w:bookmarkStart w:id="5" w:name="__Fieldmark__2_2859078375"/>
            <w:bookmarkEnd w:id="5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Update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6" w:name="__Fieldmark__3_2859078375"/>
            <w:bookmarkStart w:id="7" w:name="__Fieldmark__3_2859078375"/>
            <w:bookmarkEnd w:id="7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 Increase No Touch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separate"/>
            </w:r>
            <w:bookmarkStart w:id="8" w:name="__Fieldmark__4_2859078375"/>
            <w:bookmarkStart w:id="9" w:name="__Fieldmark__4_2859078375"/>
            <w:bookmarkEnd w:id="9"/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Arial Unicode MS"/>
                <w:color w:val="000000"/>
              </w:rPr>
              <w:fldChar w:fldCharType="end"/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 xml:space="preserve"> TAS Apps</w:t>
            </w:r>
          </w:p>
        </w:tc>
      </w:tr>
    </w:tbl>
    <w:p>
      <w:pPr>
        <w:pStyle w:val="Normal"/>
        <w:rPr/>
      </w:pPr>
      <w:r>
        <w:rPr/>
        <w:t>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ePay cle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Add fee claims to Auto-Audit (5287.13) Rate type = Fe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AR fee claims are activated automatically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color w:val="000000"/>
          <w:sz w:val="20"/>
          <w:szCs w:val="20"/>
        </w:rPr>
        <w:t>Conversation (if desired by developers)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/>
          <w:b/>
          <w:bCs/>
          <w:sz w:val="20"/>
          <w:szCs w:val="20"/>
        </w:rPr>
        <w:t>A</w:t>
      </w:r>
      <w:r>
        <w:rPr>
          <w:rFonts w:eastAsia="Arial Unicode MS"/>
          <w:b/>
          <w:bCs/>
          <w:color w:val="000000"/>
          <w:sz w:val="20"/>
          <w:szCs w:val="20"/>
        </w:rPr>
        <w:t xml:space="preserve">uto-audit is currently not functioning with new rate type introduced by new patch </w:t>
      </w:r>
      <w:r>
        <w:rPr>
          <w:b/>
        </w:rPr>
        <w:t>IB*2.0*554.  This user story will resolve that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The scheduled option [PRCA NIGHTLY PROCESS] will be modified to include claims where RATE TYPE = FEE REIMB INS.</w:t>
      </w:r>
    </w:p>
    <w:p>
      <w:pPr>
        <w:pStyle w:val="Normal"/>
        <w:rPr/>
      </w:pPr>
      <w:r>
        <w:rPr/>
        <w:t>Existing routine PRCABJ2 will be modifie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CABJ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2859078375"/>
            <w:bookmarkStart w:id="11" w:name="__Fieldmark__5_2859078375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2859078375"/>
            <w:bookmarkStart w:id="13" w:name="__Fieldmark__6_2859078375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2859078375"/>
            <w:bookmarkStart w:id="15" w:name="__Fieldmark__7_2859078375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2859078375"/>
            <w:bookmarkStart w:id="17" w:name="__Fieldmark__8_2859078375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;Consolas" w:ascii="r_ansi;Consolas" w:hAnsi="r_ansi;Consolas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PRCABJ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GET1^DIQ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$$BILLREJ^PRCAUDT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 xml:space="preserve">AUDITX^PRCAUDT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eastAsia="r_ansi;Consolas" w:cs="r_ansi;Consolas" w:ascii="r_ansi;Consolas" w:hAnsi="r_ansi;Consolas"/>
                <w:sz w:val="20"/>
                <w:szCs w:val="20"/>
              </w:rPr>
              <w:t xml:space="preserve">   </w:t>
            </w:r>
            <w:r>
              <w:rPr>
                <w:rFonts w:cs="r_ansi;Consolas" w:ascii="r_ansi;Consolas" w:hAnsi="r_ansi;Consolas"/>
                <w:sz w:val="20"/>
                <w:szCs w:val="20"/>
              </w:rPr>
              <w:t>$$GETECME^RCDPENR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PRCABJ2 ;ALB/SAB - NIGHTLY PROCESS FOR ACCOUNTS RECEIVABLE ;07-JUL-15</w:t>
              <w:br/>
              <w:t> ;;4.5;Accounts Receivable;**304,321**;Mar 20, 1995;Build 104</w:t>
              <w:br/>
              <w:t> ;Per VA Directive 6402, this routine should not be modified.</w:t>
              <w:br/>
              <w:t> ;</w:t>
              <w:br/>
              <w:t> ; read of DGCR(399.2 allowed by DBIA 3822</w:t>
              <w:br/>
              <w:t> ;</w:t>
              <w:br/>
              <w:t> Q</w:t>
              <w:br/>
              <w:t> ; Auto-audit Paper and Electronic (EDI) bills if ready</w:t>
              <w:br/>
              <w:t>ABAUDIT ;</w:t>
              <w:br/>
              <w:t> ; Local Variables</w:t>
              <w:br/>
              <w:t> ; APIEN - Accounts Payable (file #430) ien</w:t>
              <w:br/>
              <w:t> ;</w:t>
              <w:br/>
              <w:t> N APIEN,BILLTYP,DIE,DA,DR,DIR,DIRUT,DTOUT,DUOUT,X,Y,APD0,APD202,FLG1,FLG2,FLG1E,FLG2E,NBLIEN ; PRCA*4.5*321</w:t>
              <w:br/>
              <w:t> N PRCABLNO,PRCAECME,RATEIEN,RCPAPER,XX ; PRCA*4.5*321</w:t>
              <w:br/>
              <w:t> ;</w:t>
              <w:br/>
              <w:t> S APIEN=""</w:t>
              <w:br/>
              <w:t> ;</w:t>
              <w:br/>
              <w:t> ;Check parameters to see if it needs to run.</w:t>
              <w:br/>
              <w:t> S FLG1=$$GET1^DIQ(342,"1,",7.05,"I") ; Get the value of the auto-audit medical paper bill flag</w:t>
              <w:br/>
              <w:t> S FLG2=$$GET1^DIQ(342,"1,",7.06,"I") ; Get the value of the auto-audit pharmacy paper bill flag</w:t>
              <w:br/>
              <w:t> S FLG1E=$$GET1^DIQ(342,"1,",7.07,"I") ; Get the value of the auto-audit medical EDI bill flag - PRCA*4.5*321</w:t>
              <w:br/>
              <w:t> S FLG2E=$$GET1^DIQ(342,"1,",7.08,"I") ; Get the value of the auto-audit pharmacy EDI bill flag - PRCA*4.5*321</w:t>
              <w:br/>
              <w:t> ;</w:t>
              <w:br/>
              <w:t> ; Quit if all auto-audit parameters are set to 'No'</w:t>
              <w:br/>
              <w:t> Q:('FLG1)&amp;('FLG2)&amp;('FLG1E)&amp;('FLG2E) ; PRCA*4.5*321</w:t>
              <w:br/>
              <w:t> ;</w:t>
              <w:br/>
              <w:t> ;retrieve DB values</w:t>
              <w:br/>
              <w:t> S NBLIEN=$O(^PRCA(430.3,"B","NEW BILL","")) ; New Bill Status IEN</w:t>
              <w:br/>
              <w:t> ;S CATIEN=$O(^PRCA(430.2,"C","RI","")) ; Reimbursable Insurance IEN ; removed PRCA*4.5*321</w:t>
              <w:br/>
              <w:t> ;S HICD=$O(^PRCA(430.6,"B","HI","")) ; Health insurance IEN ; removed PRCA*4.5*321</w:t>
              <w:br/>
              <w:t> ;S ACTIVE=$O(^PRCA(430.3,"B","ACTIVE","")) ; New Bill Status IEN ; removed PRCA*4.5*321</w:t>
              <w:br/>
              <w:t> S BILLTYP=$O(^DGCR(399.3,"B","REIMBURSABLE INS.","")) ; Bill Type IEN</w:t>
              <w:br/>
              <w:t> ;S RCPAPER=1 ; Field 27 in ^DGCR(399 ; 0 - is electronic, 1 - FORCE LOCAL PRINT ; removed PRCA*4.5*321</w:t>
              <w:br/>
              <w:t> ;</w:t>
              <w:br/>
              <w:t> Q:NBLIEN=""</w:t>
              <w:br/>
              <w:t> ;</w:t>
              <w:br/>
              <w:t> F  S APIEN=$O(^PRCA(430,"AC",NBLIEN,APIEN)) Q:'APIEN  D</w:t>
              <w:br/>
              <w:t> . S APD0=$G(^PRCA(430,APIEN,0)) ; Patient info</w:t>
              <w:br/>
              <w:t> . S APD202=$G(^PRCA(430,APIEN,202)) ;Insured info</w:t>
              <w:br/>
              <w:t> . Q:$$GET1^DIQ(399,APIEN_",",.07,"I")'=BILLTYP  ; Bill type is not Reimbursable Insurance. Skip</w:t>
              <w:br/>
              <w:t> . ; BEGIN - PRCA*4.5*321</w:t>
              <w:br/>
              <w:t> . Q:$$GET1^DIQ(430,APIEN_",",7,"I")=""       ; Quit if no PATIENT IEN</w:t>
              <w:br/>
              <w:t> . Q:$$GET1^DIQ(430,APIEN_",",9,"I")=""       ; Quit if no DEBTOR information</w:t>
              <w:br/>
              <w:t> . Q:$$GET1^DIQ(430,APIEN_",",239,"I")=""     ; quit if no subscriber name stored</w:t>
              <w:br/>
              <w:t> . Q:$$GET1^DIQ(430,APIEN_",",243,"I")=""     ; quit if no group name stored</w:t>
              <w:br/>
              <w:t> . Q:$$GET1^DIQ(430,APIEN_",",244,"I")=""     ; quit if no group number stored</w:t>
              <w:br/>
              <w:t> . Q:$$BILLREJ^PRCAUDT(APIEN) ; PRCA*4.5*321 - claim has reject messages, do not audit</w:t>
              <w:br/>
              <w:t> . ;</w:t>
              <w:br/>
              <w:t> . S RATEIEN=$$GET1^DIQ(399,APIEN_",",.07,"I") ; Get bill's rate type ; IA 4118</w:t>
              <w:br/>
              <w:t> . Q:'RATEIEN</w:t>
              <w:br/>
              <w:t> . ; A rate type is auto-audited if BILL RESULTING FROM field is non-null</w:t>
              <w:br/>
              <w:t> . Q:'$$GET1^DIQ(399.3,RATEIEN_",",.11,"I") ; Quit if not an auto-audit rate type</w:t>
              <w:br/>
              <w:t> . ;Read on IB file #399 field #27 covered by ICR #3820</w:t>
              <w:br/>
              <w:t> . S RCPAPER=$$GET1^DIQ(399,APIEN_",",27,"I") ; 0 - is electronic, 1 - is paper</w:t>
              <w:br/>
              <w:t> . ;Get the Bill number to check if it is a Pharmacy bill</w:t>
              <w:br/>
              <w:t> . S PRCABLNO=$$GET1^DIQ(430,APIEN_",",.01,"I")</w:t>
              <w:br/>
              <w:t> . S PRCAECME=$$GETECME^RCDPENR1(PRCABLNO)</w:t>
              <w:br/>
              <w:t> . I PRCAECME="",'FLG1,RCPAPER Q     ;Skip this paper bill if No Medical processing</w:t>
              <w:br/>
              <w:t> . I PRCAECME'="",'FLG2,RCPAPER Q    ;Skip this paper bill if No Pharmacy processing</w:t>
              <w:br/>
              <w:t> . I PRCAECME="",'FLG1E,'RCPAPER Q     ;Skip this EDI bill if No Medical processing</w:t>
              <w:br/>
              <w:t> . I PRCAECME'="",'FLG2E,'RCPAPER Q    ;Skip this EDI bill if No Pharmacy processing</w:t>
              <w:br/>
              <w:t> . ;</w:t>
              <w:br/>
              <w:t> . ; Bill Passed all checks now call auto-audit for this Bill number</w:t>
              <w:br/>
              <w:t> . D AUDITX^PRCAUDT(APIEN)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PRCABJ2 ;ALB/SAB - NIGHTLY PROCESS FOR ACCOUNTS RECEIVABLE ;07-JUL-15</w:t>
              <w:br/>
              <w:t> ;;4.5;Accounts Receivable;**304,321**;Mar 20, 1995;Build 104</w:t>
              <w:br/>
              <w:t> ;Per VA Directive 6402, this routine should not be modified.</w:t>
              <w:br/>
              <w:t> ;</w:t>
              <w:br/>
              <w:t> ; read of DGCR(399.2 allowed by DBIA 3822</w:t>
              <w:br/>
              <w:t> ;</w:t>
              <w:br/>
              <w:t> Q</w:t>
              <w:br/>
              <w:t> ; Auto-audit Paper and Electronic (EDI) bills if ready</w:t>
              <w:br/>
              <w:t>ABAUDIT ;</w:t>
              <w:br/>
              <w:t> ; Local Variables</w:t>
              <w:br/>
              <w:t> ; APIEN - Accounts Payable (file #430) ien</w:t>
              <w:br/>
              <w:t> ;</w:t>
              <w:br/>
              <w:t> N APIEN,BILLTYP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BILLTYPF,BILLVAL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,DIE,DA,DR,DIR,DIRUT,DTOUT,DUOUT,X,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N APD0,APD202,FLG1,FLG2,FLG1E,FLG2E,NBLIEN ; PRCA*4.5*321</w:t>
              <w:br/>
              <w:t> N PRCABLNO,PRCAECME,RATEIEN,RCPAPER,XX ; PRCA*4.5*321</w:t>
              <w:br/>
              <w:t> ;</w:t>
              <w:br/>
              <w:t> S APIEN=""</w:t>
              <w:br/>
              <w:t> ;</w:t>
              <w:br/>
              <w:t> ;Check parameters to see if it needs to run.</w:t>
              <w:br/>
              <w:t> S FLG1=$$GET1^DIQ(342,"1,",7.05,"I") ; Get the value of the auto-audit medical paper bill flag</w:t>
              <w:br/>
              <w:t> S FLG2=$$GET1^DIQ(342,"1,",7.06,"I") ; Get the value of the auto-audit pharmacy paper bill flag</w:t>
              <w:br/>
              <w:t> S FLG1E=$$GET1^DIQ(342,"1,",7.07,"I") ; Get the value of the auto-audit medical EDI bill flag - PRCA*4.5*321</w:t>
              <w:br/>
              <w:t> S FLG2E=$$GET1^DIQ(342,"1,",7.08,"I") ; Get the value of the auto-audit pharmacy EDI bill flag - PRCA*4.5*321</w:t>
              <w:br/>
              <w:t> ;</w:t>
              <w:br/>
              <w:t> ; Quit if all auto-audit parameters are set to 'No'</w:t>
              <w:br/>
              <w:t> Q:('FLG1)&amp;('FLG2)&amp;('FLG1E)&amp;('FLG2E) ; PRCA*4.5*321</w:t>
              <w:br/>
              <w:t> ;</w:t>
              <w:br/>
              <w:t> ;retrieve DB values</w:t>
              <w:br/>
              <w:t> S NBLIEN=$O(^PRCA(430.3,"B","NEW BILL","")) ; New Bill Status IEN</w:t>
              <w:br/>
              <w:t> ;S CATIEN=$O(^PRCA(430.2,"C","RI","")) ; Reimbursable Insurance IEN ; removed PRCA*4.5*321</w:t>
              <w:br/>
              <w:t> ;S HICD=$O(^PRCA(430.6,"B","HI","")) ; Health insurance IEN ; removed PRCA*4.5*321</w:t>
              <w:br/>
              <w:t> ;S ACTIVE=$O(^PRCA(430.3,"B","ACTIVE","")) ; New Bill Status IEN ; removed PRCA*4.5*321</w:t>
              <w:br/>
              <w:t> S BILLTYP=$O(^DGCR(399.3,"B","REIMBURSABLE INS.","")) ; Bill Type I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BILLTYPF=$O(^DGCR(399.3,"B","FEE REIMB INS","")) ; Re-Imb. Fee Bill Type IEN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;S RCPAPER=1 ; Field 27 in ^DGCR(399 ; 0 - is electronic, 1 - FORCE LOCAL PRINT ; removed PRCA*4.5*321</w:t>
              <w:br/>
              <w:t> ;</w:t>
              <w:br/>
              <w:t> Q:NBLIEN=""</w:t>
              <w:br/>
              <w:t> ;</w:t>
              <w:br/>
              <w:t> F  S APIEN=$O(^PRCA(430,"AC",NBLIEN,APIEN)) Q:'APIEN  D</w:t>
              <w:br/>
              <w:t> . S APD0=$G(^PRCA(430,APIEN,0)) ; Patient info</w:t>
              <w:br/>
              <w:t> . S APD202=$G(^PRCA(430,APIEN,202)) ;Insured info</w:t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S BILLVAL=$$GET1^DIQ(399,APIEN_",",.07,"I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I BILLVAL'=BILLTYP,BILLVAL’=BILLTYPF Q  ; Rate Type must be Reimbursable Insurance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. ; BEGIN - PRCA*4.5*321</w:t>
              <w:br/>
              <w:t> . Q:$$GET1^DIQ(430,APIEN_",",7,"I")=""       ; Quit if no PATIENT IEN</w:t>
              <w:br/>
              <w:t> . Q:$$GET1^DIQ(430,APIEN_",",9,"I")=""       ; Quit if no DEBTOR information</w:t>
              <w:br/>
              <w:t> . Q:$$GET1^DIQ(430,APIEN_",",239,"I")=""     ; quit if no subscriber name stored</w:t>
              <w:br/>
              <w:t> . Q:$$GET1^DIQ(430,APIEN_",",243,"I")=""     ; quit if no group name stored</w:t>
              <w:br/>
              <w:t> . Q:$$GET1^DIQ(430,APIEN_",",244,"I")=""     ; quit if no group number stored</w:t>
              <w:br/>
              <w:t> . Q:$$BILLREJ^PRCAUDT(APIEN) ; PRCA*4.5*321 - claim has reject messages, do not audit</w:t>
              <w:br/>
              <w:t> . ;</w:t>
              <w:br/>
              <w:t> . S RATEIEN=$$GET1^DIQ(399,APIEN_",",.07,"I") ; Get bill's rate type ; IA 4118</w:t>
              <w:br/>
              <w:t> . Q:'RATEIEN</w:t>
              <w:br/>
              <w:t> . ; A rate type is auto-audited if BILL RESULTING FROM field is non-null</w:t>
              <w:br/>
              <w:t> . Q:'$$GET1^DIQ(399.3,RATEIEN_",",.11,"I") ; Quit if not an auto-audit rate type</w:t>
              <w:br/>
              <w:t> . ;Read on IB file #399 field #27 covered by ICR #3820</w:t>
              <w:br/>
              <w:t> . S RCPAPER=$$GET1^DIQ(399,APIEN_",",27,"I") ; 0 - is electronic, 1 - is paper</w:t>
              <w:br/>
              <w:t> . ;Get the Bill number to check if it is a Pharmacy bill</w:t>
              <w:br/>
              <w:t> . S PRCABLNO=$$GET1^DIQ(430,APIEN_",",.01,"I")</w:t>
              <w:br/>
              <w:t> . S PRCAECME=$$GETECME^RCDPENR1(PRCABLNO)</w:t>
              <w:br/>
              <w:t> . I PRCAECME="",'FLG1,RCPAPER Q     ;Skip this paper bill if No Medical processing</w:t>
              <w:br/>
              <w:t> . I PRCAECME'="",'FLG2,RCPAPER Q    ;Skip this paper bill if No Pharmacy processing</w:t>
              <w:br/>
              <w:t> . I PRCAECME="",'FLG1E,'RCPAPER Q     ;Skip this EDI bill if No Medical processing</w:t>
              <w:br/>
              <w:t> . I PRCAECME'="",'FLG2E,'RCPAPER Q    ;Skip this EDI bill if No Pharmacy processing</w:t>
              <w:br/>
              <w:t> . ;</w:t>
              <w:br/>
              <w:t> . ; Bill Passed all checks now call auto-audit for this Bill number</w:t>
              <w:br/>
              <w:t> . D AUDITX^PRCAUDT(APIEN)</w:t>
              <w:br/>
              <w:t> Q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3180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Char">
    <w:name w:val="char"/>
    <w:qFormat/>
    <w:rPr>
      <w:color w:val="000000"/>
      <w:sz w:val="18"/>
      <w:szCs w:val="18"/>
    </w:rPr>
  </w:style>
  <w:style w:type="character" w:styleId="Tiny">
    <w:name w:val="tiny"/>
    <w:qFormat/>
    <w:rPr>
      <w:rFonts w:ascii="Courier New" w:hAnsi="Courier New" w:cs="Courier New"/>
      <w:color w:val="000000"/>
      <w:sz w:val="8"/>
      <w:szCs w:val="8"/>
    </w:rPr>
  </w:style>
  <w:style w:type="character" w:styleId="CharB">
    <w:name w:val="charB"/>
    <w:qFormat/>
    <w:rPr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L">
    <w:name w:val="par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paragraph" w:styleId="ParaC">
    <w:name w:val="paraC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6:00Z</dcterms:created>
  <dc:creator/>
  <dc:description/>
  <dc:language>en-US</dc:language>
  <cp:lastModifiedBy/>
  <dcterms:modified xsi:type="dcterms:W3CDTF">2018-10-22T16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265</vt:lpwstr>
  </property>
  <property fmtid="{D5CDD505-2E9C-101B-9397-08002B2CF9AE}" pid="5" name="_dlc_DocIdItemGuid">
    <vt:lpwstr>18d7be22-fd80-469f-be3c-e58af0c02877</vt:lpwstr>
  </property>
  <property fmtid="{D5CDD505-2E9C-101B-9397-08002B2CF9AE}" pid="6" name="_dlc_DocIdUrl">
    <vt:lpwstr>http://URL                   /pm/hape/ipt_5010/EDI_Portfolio/_layouts/DocIdRedir.aspx?ID=657KNE7CTRDA-1055151156-265, 657KNE7CTRDA-1055151156-265</vt:lpwstr>
  </property>
</Properties>
</file>